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TFSS Form No. 005 CEn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33900</wp:posOffset>
            </wp:positionH>
            <wp:positionV relativeFrom="paragraph">
              <wp:posOffset>82550</wp:posOffset>
            </wp:positionV>
            <wp:extent cx="952500" cy="701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1590</wp:posOffset>
            </wp:positionV>
            <wp:extent cx="1057275" cy="498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public of the Philippin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ment of Education</w:t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Region)</w:t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Division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RTIFICATE OF ENROLMENT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firstLine="720"/>
        <w:jc w:val="both"/>
        <w:rPr>
          <w:u w:val="single"/>
        </w:rPr>
      </w:pPr>
      <w:r>
        <w:rPr/>
        <w:t>This is to certify that _______________________________________ has been enrolled for the School Year ____________________ and have actually completed the said school yea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Verified by: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46"/>
        <w:gridCol w:w="3960"/>
      </w:tblGrid>
      <w:tr>
        <w:trPr/>
        <w:tc>
          <w:tcPr>
            <w:tcW w:w="3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er-Adviser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/School He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TFSS Form No. 005 CEn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144145</wp:posOffset>
            </wp:positionV>
            <wp:extent cx="952500" cy="7016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21590</wp:posOffset>
            </wp:positionV>
            <wp:extent cx="1057275" cy="4984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public of the Philippin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ment of Education</w:t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Region)</w:t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Division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RTIFICATE OF ENROLMENT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firstLine="720"/>
        <w:jc w:val="both"/>
        <w:rPr>
          <w:u w:val="single"/>
        </w:rPr>
      </w:pPr>
      <w:r>
        <w:rPr/>
        <w:t>This is to certify that _______________________________________ has been enrolled for the School Year ____________________ and have actually completed the said school yea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Verified by: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46"/>
        <w:gridCol w:w="3960"/>
      </w:tblGrid>
      <w:tr>
        <w:trPr/>
        <w:tc>
          <w:tcPr>
            <w:tcW w:w="3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er-Adviser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5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/School He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0:49:00Z</dcterms:created>
  <dc:creator>DEPED</dc:creator>
  <dc:description/>
  <cp:keywords/>
  <dc:language>en-US</dc:language>
  <cp:lastModifiedBy>jdgumboc</cp:lastModifiedBy>
  <cp:lastPrinted>2008-09-22T18:57:00Z</cp:lastPrinted>
  <dcterms:modified xsi:type="dcterms:W3CDTF">2008-09-23T07:02:00Z</dcterms:modified>
  <cp:revision>6</cp:revision>
  <dc:subject/>
  <dc:title>Republic of the Philippines</dc:title>
</cp:coreProperties>
</file>